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KARTA PROCESU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zwa procesu głównego (grupy procesów) /Dekompozycj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arządzanie finansami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  <w:r>
        <w:rPr/>
        <w:t>2</w:t>
      </w:r>
      <w:r>
        <w:rPr>
          <w:b/>
        </w:rPr>
        <w:t xml:space="preserve">.     </w:t>
      </w:r>
      <w:r>
        <w:rPr/>
        <w:t>Charakterystyka procesu głównego/procesów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46"/>
        <w:gridCol w:w="1971"/>
        <w:gridCol w:w="3934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r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roce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łaściciel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l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ealizacja i ewidencja wpłat i wypłat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łówny księgowy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alizacja i ewidencja wpłat i wypłat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bsługa finansow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łówny księgowy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apewnienie prawidłowego funkcjonowania jednostk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.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rawozdawczość budżetowa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łówny księgowy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kreślenie, wskazanie wyniku</w:t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3. Dokumenty związane z procesem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  <w:t>3.1  Ustawy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Ustawa o rachunkowości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Ustawa o finansach publicznych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Ustawa o samorządzie gminnym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Ustawa o pomocy społecznej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Ustawa o świadczeniach rodzinnych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Ustawa o postępowaniu wobec dłużników alimentacyjnych i zaliczce alimentacyjnej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Ustawa o dodatkach mieszkaniowych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Ustawa o powszechnym ubezpieczeniu zdrowotnym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Ustawa o dochodach jednostek samorządu terytorialnego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Ustawa Prawo zamówień publicznych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Ustawa o zakładowym funduszu świadczeń socjalnych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Ustawa o podatku dochodowym od osób prawnych</w:t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Rozporządzenia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Rozporządzenie Rady Ministrów o zmianie ustawy o rachunkowości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Rozporządzenie Ministra Finansów w sprawie szczegółowej klasyfikacji dochodów i wydatków oraz przychodów i rozchodów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Rozporządzenie Ministra Finansów w sprawie szczegółowych zasad rachunkowości oraz planów kont dla budżetu państwa, budżetów jednostek samorządu terytorialnego oraz niektórych jednostek sektora finansów publicznych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Rozporządzenie Ministra Finansów. w sprawie szczegółowych zasad, trybu i terminów opracowania planów finansowych zadań z zakresu administracji rządowej oraz innych zadań zleconych jednostkom samorządu terytorialnego ustawami oraz przekazywania jednostkom samorządu terytorialnego dotacji celowych na realizację tych zadań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Rozporządzenie Ministra Finansów z dnia w sprawie sprawozdawczości budżetowej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Rozporządzenie Rady Ministrów w sprawie przekazywania środków finansowych na wypłaty świadczeń rodzinnych oraz sposobu sporządzania sprawozdań rzeczowo – finansowych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 xml:space="preserve">Rozporządzenie Rady Ministrów w sprawie sposobu sporządzania sprawozdań rzeczowo – finansowych o wydatkach na zaliczki alimentacyjne poniesionych z budżetu państwa oraz budżetów gmin    </w:t>
      </w:r>
    </w:p>
    <w:p>
      <w:pPr>
        <w:pStyle w:val="Normal"/>
        <w:ind w:left="107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Uchwały</w:t>
      </w:r>
    </w:p>
    <w:p>
      <w:pPr>
        <w:pStyle w:val="Normal"/>
        <w:spacing w:lineRule="auto" w:line="360"/>
        <w:ind w:left="1140" w:hanging="0"/>
        <w:rPr/>
      </w:pPr>
      <w:r>
        <w:rPr/>
        <w:t>Uchwały Rady Gminy w sprawie zmian w budżecie gminy.</w:t>
      </w:r>
    </w:p>
    <w:p>
      <w:pPr>
        <w:pStyle w:val="Normal"/>
        <w:spacing w:lineRule="auto" w:line="360"/>
        <w:ind w:left="1140" w:hanging="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360"/>
        <w:rPr>
          <w:b/>
          <w:b/>
        </w:rPr>
      </w:pPr>
      <w:r>
        <w:rPr>
          <w:b/>
        </w:rPr>
        <w:t>Zarządzenia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Zarządzenia Wójta Gminy w sprawie zmian w budżecie gminy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>Zarządzenie w sprawie wprowadzenia w życie instrukcji kontroli wewnętrznej i obiegu dokumentów finansowo-księgowych, zakładowego planu kont jednostek budżetowych i budżetu gminy oraz instrukcji przeprowadzania i rozliczania inwentaryzacji.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/>
        <w:t xml:space="preserve">Zarządzenie Nr 3/05 Kierownika GOPS w Lesznowoli w sprawie     </w:t>
      </w:r>
    </w:p>
    <w:p>
      <w:pPr>
        <w:pStyle w:val="Normal"/>
        <w:spacing w:lineRule="auto" w:line="360"/>
        <w:ind w:left="1800" w:hanging="0"/>
        <w:jc w:val="both"/>
        <w:rPr/>
      </w:pPr>
      <w:r>
        <w:rPr/>
        <w:t xml:space="preserve">      </w:t>
      </w:r>
      <w:r>
        <w:rPr/>
        <w:t>regulaminu organizacyjnego z dnia 03.01. 2005r.</w:t>
      </w:r>
    </w:p>
    <w:p>
      <w:pPr>
        <w:pStyle w:val="Normal"/>
        <w:ind w:left="150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Dokumenty jakości</w:t>
      </w:r>
    </w:p>
    <w:p>
      <w:pPr>
        <w:pStyle w:val="Normal"/>
        <w:ind w:left="1140" w:hanging="0"/>
        <w:rPr/>
      </w:pPr>
      <w:r>
        <w:rPr/>
        <w:t>Nie dotyczy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4. Opis przebiegu procesu głównego/ procesów (schemat blokowy)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     </w:t>
      </w:r>
    </w:p>
    <w:p>
      <w:pPr>
        <w:pStyle w:val="Normal"/>
        <w:spacing w:lineRule="auto" w:line="360"/>
        <w:ind w:left="720" w:firstLine="69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................................</w:t>
        <w:tab/>
        <w:tab/>
        <w:tab/>
        <w:tab/>
        <w:tab/>
        <w:tab/>
        <w:tab/>
        <w:tab/>
        <w:t>...........................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Opracował/Data</w:t>
        <w:tab/>
        <w:tab/>
        <w:tab/>
        <w:tab/>
        <w:tab/>
        <w:tab/>
        <w:tab/>
        <w:tab/>
        <w:t>Zatwierdził/Data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2 do KJ edycja 1 2007-10-01</w:t>
    </w:r>
  </w:p>
  <w:p>
    <w:pPr>
      <w:pStyle w:val="Header"/>
      <w:jc w:val="right"/>
      <w:rPr/>
    </w:pPr>
    <w:r>
      <w:rPr/>
      <w:t>K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1:43:00Z</dcterms:created>
  <dc:creator>Gminny Ośrodek Pomocy Społecznej</dc:creator>
  <dc:description/>
  <dc:language>en-US</dc:language>
  <cp:lastModifiedBy>Właściciel</cp:lastModifiedBy>
  <cp:lastPrinted>2005-02-17T10:46:00Z</cp:lastPrinted>
  <dcterms:modified xsi:type="dcterms:W3CDTF">2008-04-01T11:25:00Z</dcterms:modified>
  <cp:revision>12</cp:revision>
  <dc:subject/>
  <dc:title>                               KARTA PROCESU</dc:title>
</cp:coreProperties>
</file>