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Realizacja świadczeń z pomocy społecznej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arakterystyka procesu głównego/proces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36"/>
        <w:gridCol w:w="2303"/>
        <w:gridCol w:w="28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yznawanie zasiłków lub pomocy w natur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acownicy socjalni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ożliwienie osobom i rodzinom przezwyciężania trudnych sytuacji życi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zyznawanie usług opiekuńcz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acownicy socjalni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Umożliwienie osobom i rodzinom bytowania w warunkach odpowiadających godności człowieka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 xml:space="preserve">Kodeks postępowania administracyjnego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Kodeks rodzinny i opiekuńczy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 xml:space="preserve">Ustawa o pomocy społecznej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 xml:space="preserve">Ustawa o zatrudnieniu socjalnym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 xml:space="preserve">Ustawa o wychowaniu w trzeźwości i przeciwdziałaniu alkoholizmowi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Ustawa o promocji zatrudnienia i instytucjach rynku pracy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/>
        <w:t>Ustawa „Pomoc państwa w zakresie dożywiania”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Ministra Polityki Społecznej w sprawie rodzinnego wywiadu środowiskoweg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Ministra Polityki Społecznej w sprawie wzoru kontraktu socjalneg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Ministra Polityki Społecznej w sprawie specjalistycznych usług opiekuńczych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Ministra Polityki Społecznej w sprawie domów pomocy społecznej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Rady Ministrów w sprawie zweryfikowanych kryteriów dochodowych oraz kwot świadczeń pieniężnych z pomocy społecznej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Rozporządzenie Ministra Pracy i Polityki Społecznej w sprawie placówek opiekuńczo-wychowawczych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ozporządzenie Rady Ministrów w sprawie realizacji programu wieloletniego „Pomoc państwa w zakresie dożywiania”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Uchwały R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Uchwala Nr 195/XXVII/2005 Rady Gminy Lesznowola z dnia 28 stycznia 2005r. w sprawie zasad zwrotu wydatków poniesionych na pomoc rzeczową, zasiłki celowe i okresowe przyznawanych pod warunkiem zwrotu będących w zakresie zadań własnych gmin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Uchwała Nr 194/XXVII/2005 Rady Gminy Lesznowola z dnia 28 stycznia 2005 r. w sprawie ustalenia zasad ponoszenia odpłatności za usługi opiekuńcze i specjalistyczne usługi opiekuńcze oraz zasad zwalniania z opłat i trybu ich pobierania  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Zarządz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rządzenie Nr 3/05 Kierownika GOPS w Lesznowoli w sprawie regulaminu organizacyjnego z dnia 03.01. 2005r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3.5. Dokumenty jakości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karta usług GOPS 5</w:t>
      </w:r>
    </w:p>
    <w:p>
      <w:pPr>
        <w:pStyle w:val="Normal"/>
        <w:spacing w:lineRule="auto" w:line="360"/>
        <w:ind w:firstLine="1080"/>
        <w:rPr/>
      </w:pPr>
      <w:r>
        <w:rPr/>
        <w:t xml:space="preserve"> </w:t>
      </w:r>
      <w:r>
        <w:rPr/>
        <w:t>karta usług GOPS 6</w:t>
      </w:r>
    </w:p>
    <w:p>
      <w:pPr>
        <w:pStyle w:val="Normal"/>
        <w:spacing w:lineRule="auto" w:line="360"/>
        <w:rPr/>
      </w:pPr>
      <w:r>
        <w:rPr/>
        <w:t>4.    Opis przebiegu procesu głównego/ procesów (schemat blokowy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do KJ edycja 1 2007-10-01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6:00Z</dcterms:created>
  <dc:creator>Gminny Ośrodek Pomocy Społecznej</dc:creator>
  <dc:description/>
  <dc:language>en-US</dc:language>
  <cp:lastModifiedBy>Właściciel</cp:lastModifiedBy>
  <cp:lastPrinted>2005-03-24T10:32:00Z</cp:lastPrinted>
  <dcterms:modified xsi:type="dcterms:W3CDTF">2008-04-01T11:22:00Z</dcterms:modified>
  <cp:revision>16</cp:revision>
  <dc:subject/>
  <dc:title>                               KARTA PROCESU</dc:title>
</cp:coreProperties>
</file>