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Ubezpieczenia klientów GO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akterystyka procesu głównego/proc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6"/>
        <w:gridCol w:w="2303"/>
        <w:gridCol w:w="23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bezpieczenia klientów GOP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pektor ds. administra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Zapewnienie ubezpieczania klientom 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Ustawa o powszechnym ubezpieczeniu zdrowotnym w Narodowym Funduszu Zdrowia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 xml:space="preserve">Ustawa o systemie ubezpieczeń społecznych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 xml:space="preserve">Ustawa o pomocy społecznej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ozporządzenie  Ministra Gospodarki, Pracy i Polityki Społecznej zmieniające rozporządzenie w sprawie szczegółowych zasad ustalania podstawy wymiaru składek na ubezpieczenie emerytalne i rentow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zporządzenie w sprawie instrukcji kancelaryjnej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Uchwały RG</w:t>
      </w:r>
    </w:p>
    <w:p>
      <w:pPr>
        <w:pStyle w:val="Normal"/>
        <w:spacing w:lineRule="auto" w:line="360"/>
        <w:ind w:left="1080" w:hanging="0"/>
        <w:rPr/>
      </w:pPr>
      <w:r>
        <w:rPr/>
        <w:t>Nie dotyczy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Zarządzen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rządzenie Nr 3/05 Kierownika GOPS w Lesznowoli w sprawie regulaminu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organizacyjnego z dnia 03.01. 2005r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3.5. Dokumenty jakości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karta usług GOPS 4</w:t>
      </w:r>
    </w:p>
    <w:p>
      <w:pPr>
        <w:pStyle w:val="Normal"/>
        <w:spacing w:lineRule="auto" w:line="360"/>
        <w:rPr/>
      </w:pPr>
      <w:r>
        <w:rPr/>
        <w:t>4.    Opis przebiegu procesu głównego/ procesów (schemat blokowy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KJ edycja 1 2007-10-01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33:00Z</dcterms:created>
  <dc:creator>Gminny Ośrodek Pomocy Społecznej</dc:creator>
  <dc:description/>
  <dc:language>en-US</dc:language>
  <cp:lastModifiedBy>Właściciel</cp:lastModifiedBy>
  <cp:lastPrinted>2005-02-17T10:32:00Z</cp:lastPrinted>
  <dcterms:modified xsi:type="dcterms:W3CDTF">2008-04-01T11:22:00Z</dcterms:modified>
  <cp:revision>16</cp:revision>
  <dc:subject/>
  <dc:title>                               KARTA PROCESU</dc:title>
</cp:coreProperties>
</file>