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ARTA PROCES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Realizacja dodatków mieszkaniow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harakterystyka procesu głównego/proc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36"/>
        <w:gridCol w:w="2303"/>
        <w:gridCol w:w="230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alizacja dodatków mieszkaniow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pektor ds. dodatków mieszkaniow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yznanie i wypłata dodatków mieszkaniowych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/>
        <w:t xml:space="preserve">Ustawa o dodatkach mieszkaniowych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Kodeks postępowania administracyjnego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 xml:space="preserve">3.2  Rozporządzenia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Rozporządzenie Rady Ministrów w sprawie dodatków mieszkaniowych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Rozporządzenie w sprawie instrukcji kancelaryjnej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Uchwały 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/>
        <w:t>Uchwała Rady Gminy Lesznowola z dnia 19 maja 2000r. Nr 336/XXX/2000 w sprawie ustalenia zróżnicowanych stawek czynszu regulowanego za najem lokali mieszkalnych i stawek czynszu za najem lokali socjalnych;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/>
        <w:t>Uchwała Rady Gminy Lesznowola z dnia 30 marca 1995r.  Nr 49/95 w sprawie przekazania zadania własnego gminy wynikającego z ustawy o najmie lokali mieszkalnych i dodatkach mieszkaniowych do realizacji Gminnemu Ośrodkowi Pomocy Społecznej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3.4.Zarządze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rządzenie Nr 3/05 Kierownika GOPS w Lesznowoli w sprawie regulaminu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organizacyjnego z dnia 03.01. 2005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Dokumenty jakości</w:t>
      </w:r>
    </w:p>
    <w:p>
      <w:pPr>
        <w:pStyle w:val="Normal"/>
        <w:spacing w:lineRule="auto" w:line="360"/>
        <w:ind w:left="1140" w:hanging="0"/>
        <w:rPr/>
      </w:pPr>
      <w:r>
        <w:rPr/>
        <w:t>karta usług GOPS 3</w:t>
      </w:r>
    </w:p>
    <w:p>
      <w:pPr>
        <w:pStyle w:val="Normal"/>
        <w:numPr>
          <w:ilvl w:val="0"/>
          <w:numId w:val="4"/>
        </w:numPr>
        <w:rPr/>
      </w:pPr>
      <w:r>
        <w:rPr/>
        <w:t>Opis przebiegu procesu głównego (schemat blokow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Opracował/Data</w:t>
        <w:tab/>
        <w:tab/>
        <w:tab/>
        <w:tab/>
        <w:tab/>
        <w:tab/>
        <w:tab/>
        <w:tab/>
        <w:t>Zatwierdził/Dat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 do KJ edycja 1 2007-10-01</w:t>
    </w:r>
  </w:p>
  <w:p>
    <w:pPr>
      <w:pStyle w:val="Header"/>
      <w:jc w:val="right"/>
      <w:rPr/>
    </w:pPr>
    <w:r>
      <w:rPr/>
      <w:t>K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26:00Z</dcterms:created>
  <dc:creator>Gminny Ośrodek Pomocy Społecznej</dc:creator>
  <dc:description/>
  <dc:language>en-US</dc:language>
  <cp:lastModifiedBy>Właściciel</cp:lastModifiedBy>
  <cp:lastPrinted>2008-03-26T14:21:00Z</cp:lastPrinted>
  <dcterms:modified xsi:type="dcterms:W3CDTF">2008-04-01T11:08:00Z</dcterms:modified>
  <cp:revision>14</cp:revision>
  <dc:subject/>
  <dc:title>                               KARTA PROCESU</dc:title>
</cp:coreProperties>
</file>