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KARTA PROCES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zwa procesu głównego (grupy procesów) /Dekompozycja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Realizacja zaliczki alimentacyjnej i postępowanie wobec dłużników alimentacyjny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rakterystyka procesu głównego/proces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36"/>
        <w:gridCol w:w="2303"/>
        <w:gridCol w:w="230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łaścici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alizacja zaliczki alimentacyjnej i postępowanie wobec dłużników alimentacyj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spektor ds. świadczeń  alimentacyj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rzyznanie i wypłata zaliczki alimentacyjnej, poprawa skuteczności egzekucji alimentów 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kumenty związane z procesem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Ustaw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Ustawa o postępowaniu wobec dłużników alimentacyjnych oraz zaliczce alimentacyjnej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Ustawa o świadczeniach rodzinnyc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Kodeks postępowania administracyjnego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b/>
        </w:rPr>
        <w:t xml:space="preserve">3.2  Rozporządzenia 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Cs/>
        </w:rPr>
        <w:t>Rozporządzenie Ministra Pracy i Polityki Społecznej w sprawie wzoru wniosku o ustalenie prawa do zaliczki alimentacyjnej oraz odpowiednich zaświadczeń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>Rozporządzenie Ministra Polityki Społecznej w sprawie sposobu i trybu postępowania w sprawach o świadczenia rodzinne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/>
        <w:t>Rozporządzenie w sprawie instrukcji kancelaryjn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1440" w:hanging="720"/>
        <w:rPr>
          <w:b/>
          <w:b/>
        </w:rPr>
      </w:pPr>
      <w:r>
        <w:rPr>
          <w:b/>
        </w:rPr>
        <w:t>Uchwały RG</w:t>
      </w:r>
    </w:p>
    <w:p>
      <w:pPr>
        <w:pStyle w:val="Normal"/>
        <w:spacing w:lineRule="auto" w:line="360"/>
        <w:ind w:left="1080" w:hanging="0"/>
        <w:rPr/>
      </w:pPr>
      <w:r>
        <w:rPr/>
        <w:t>Nie dotyczy</w:t>
      </w:r>
    </w:p>
    <w:p>
      <w:pPr>
        <w:pStyle w:val="Normal"/>
        <w:spacing w:lineRule="auto" w:line="360"/>
        <w:ind w:left="660" w:hanging="0"/>
        <w:rPr>
          <w:b/>
          <w:b/>
        </w:rPr>
      </w:pPr>
      <w:r>
        <w:rPr>
          <w:b/>
        </w:rPr>
        <w:t>3.4     Zarządzenia</w:t>
      </w:r>
    </w:p>
    <w:p>
      <w:pPr>
        <w:pStyle w:val="Normal"/>
        <w:spacing w:lineRule="auto" w:line="360"/>
        <w:ind w:left="1080" w:hanging="0"/>
        <w:rPr/>
      </w:pPr>
      <w:r>
        <w:rPr/>
        <w:t>Zarządzenie Nr 6/UG/04 Wójta Gminy Lesznowola z dnia 14 czerwca 2004r. w sprawie rozbudowy jednolitego rzeczowego wykazu akt;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Zarządzenie Nr 3/05 Kierownika GOPS w Lesznowoli w sprawie regulaminu 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organizacyjnego z dnia 03.01. 2005r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b/>
        </w:rPr>
        <w:t>3.5. Dokumenty jakości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karta usług GOPS 2</w:t>
      </w:r>
    </w:p>
    <w:p>
      <w:pPr>
        <w:pStyle w:val="Normal"/>
        <w:spacing w:lineRule="auto" w:line="360"/>
        <w:rPr/>
      </w:pPr>
      <w:r>
        <w:rPr/>
        <w:t>4.    Opis przebiegu procesu głównego/ procesów (schemat blokowy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     </w:t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racował/Data</w:t>
        <w:tab/>
        <w:tab/>
        <w:tab/>
        <w:t xml:space="preserve">    </w:t>
        <w:tab/>
        <w:tab/>
        <w:tab/>
        <w:tab/>
        <w:tab/>
        <w:t>Zatwierdził/Dat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do KJ edycja 1 2007-10-01</w:t>
    </w:r>
  </w:p>
  <w:p>
    <w:pPr>
      <w:pStyle w:val="Header"/>
      <w:jc w:val="right"/>
      <w:rPr/>
    </w:pPr>
    <w:r>
      <w:rPr/>
      <w:t>K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27:00Z</dcterms:created>
  <dc:creator>Gminny Ośrodek Pomocy Społecznej</dc:creator>
  <dc:description/>
  <dc:language>en-US</dc:language>
  <cp:lastModifiedBy>Właściciel</cp:lastModifiedBy>
  <cp:lastPrinted>2005-02-10T14:16:00Z</cp:lastPrinted>
  <dcterms:modified xsi:type="dcterms:W3CDTF">2008-04-01T11:07:00Z</dcterms:modified>
  <cp:revision>6</cp:revision>
  <dc:subject/>
  <dc:title>                               KARTA PROCESU</dc:title>
</cp:coreProperties>
</file>